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ont : (int -&gt; 'a lis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 n l} returns the first {n} elements of the list {l}.  If 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{n} long, then the whole of {l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given a negati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nt 5 [1,2,3,4,5,6,7,8,9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1,2,3,4,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