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om : (term -&gt; hol_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domain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m  (--`f:'a-&gt;'b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==`:'a`==)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fun,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