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p_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p_hypotheses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ses of a window - as display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things that may be assumed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{disp_hypotheses} returns the hypotheses in th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inted when the window library is us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IN_STACK "hyp-ex" (--`($=) ((A /\ B) /\ C)`--) []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* (A /\ B)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(OPEN_WIN [RAND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*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_hypotheses (top_window (CURRENT_STACK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(--`A`--),(--`B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_thms, hypotheses, all_hypotheses,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