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mi : (term -&gt; {{ant:term, conseq:term}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backward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mi} is a term destructor for backward implication, its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{dest_imp} for forwar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dest_imp}, {dest_pmi} does not consider neg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