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rea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reate_win : (term -&gt; term list -&gt; thm list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