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weak : (thm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eakening rule to the window system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ference system can compensate for a missing windo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atabase by substituting a rule which preserves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ronger than the one the user wanted to preserv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system must know how to weaken a theorem wher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by the stronger relation to a theorem where the two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y the requir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ready knows that equality is stronger than any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and how to weaken a theorem which relates terms by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eorem which relates the terms by any reflex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ould like the system to know that the relation {"S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{"R"}. First you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SR |- !x y. (x S y) ==&gt; (x 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 you add this theore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weak WEAK_SR}. From this information system maintain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ionships may be substituted for which. Suppose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stem rules for weakening {"S"} to {"R"} and {"R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Q"}, the system can infer that both {"R"} and {"S"}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{"Q"}, but {"R"} is preferable since it is the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weak} will fail if you try to add a rule which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ready stored or inferred by the system. {add_weak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you try to add a rule which would create a cyc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substitutes for a relation. {add_weak} will f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a rule which would create a branch in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