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su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suppose : (goal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