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N_THM : (uni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stored in the top window of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stored in the window on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ck. The theorem will have the form that assum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hypotheses and conjectures of the window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related to the original focus by the relationshi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