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ULE_WIN : ((thm -&gt; thm)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 inference rule to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RULE} is an inference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ULE_WIN RULE s} can be used to transform the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 of {s} from {c} to {c'}, providing the window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{`&lt;==`} or some weak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WIN r s} will fail if the top window of {s} is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ome relation which is equal to or weaker than {`&lt;==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WIN, FOC_RULE_WIN, REWRITE_WIN, TACTIC_WIN, THM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