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WIN :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WIN thms s} will fail if the hypothes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tex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{s}. This function may fail to terminate if {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PUR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