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ONCE_ASM_REWRITE_WIN : thm list -&gt; win_stack -&gt; win_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top focus once with the context and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ASM_REWRITE_WIN thms s} will fail if the hypothes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s in {thms} are not a subset of the context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{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WIN, FILTER_ASM_REWRITE_WIN, FILTER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ASM_REWRITE_WIN, FILTER_PURE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WIN, ONCE_ASM_REWRITE_WIN, ONC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WIN, PURE_ONCE_REWRITE_WIN, PUR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