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URE_ASM_REWRIT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URE_ASM_REWRITE_WIN : (thm list -&gt; win_stack -&gt; win_stack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rewrite the focus with the context and a list of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ASM_REWRITE_WIN thms s} will fail if the hypotheses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eorems in {thms} are not a subset of the context of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{s}. This function may also fail to terminat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result in a circular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REWRITE_WIN, FILTER_ASM_REWRITE_WIN, FILTER_ONCE_ASM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PURE_ASM_REWRITE_WIN, FILTER_PURE_ONCE_ASM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REWRITE_WIN, ONCE_ASM_REWRITE_WIN, ONCE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ONCE_ASM_REWRITE_WIN, PURE_ONCE_REWRITE_WIN, PURE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