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WIN : (unit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top window of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STACK} will print out the top window on the stack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*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PRINT_STACK} prints the context of the wind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* "f"} where {R} is the relation that the window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, and {"f"} is the focus of the window.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preceded by so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!} denot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|} denotes a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?} denotes a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$} denotes a used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@} denotes a bad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STACK ()} will fail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