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I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I_IMP_CONV : (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backward implication into a for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I_IMP_CONV (--`A &lt;== B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A &lt;== B = B ==&gt; A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PMI_CONV} will fail if its argument is not a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PMI, IMP_PMI_CONV, PMI_DEF, PMI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