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 : (term -&gt; bool) -&gt; th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tack -&gt; win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focus with selected context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ASM_REWRITE_WIN p thms} repeatedly rewrites the foc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indow with {thms} and those theorems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conclusions of which satisfy the predicate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ASM_REWRITE_WIN p thms} will fail if the hypothe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heorems in {thms} are not a subset of the conje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This function may fail to terminate if {thms}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rms in the context, describe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FILTER_ASM_REWRITE_WIN, FILTER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GEN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ONCE_REWRITE_WIN, 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PURE_ONCE_REWRITE_WIN, PUR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