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TER_ASM_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L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ASM_REWRITE_WIN : (term -&gt; bool) -&gt; thm lis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tack -&gt; win_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rewrite the focus with context, theorems, basic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ASM_REWRITE_WIN p thms} repeatedly rewrites the foc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window on the stack with {thms}, the list of basic rewri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eorems in the context of the window, the conclusion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predicate {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ASM_REWRITE_WIN p thms} will fail if the hypotheses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s in {thms} are not a subset of the conjec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his function may fail to terminate if {thms}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rms in the context, describe a circular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REWRITE_WIN, FILTER_ONCE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PURE_ASM_REWRITE_WIN, FILTER_PURE_ONCE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REWRITE_WIN, ONCE_ASM_REWRITE_WIN, ONCE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ASM_REWRITE_WIN, PURE_ONCE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ONCE_REWRITE_WIN, PURE_REWRITE_WIN, 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