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S_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S_PMI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s the clauses of a backward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variable {`x`} and a theorem {A |- t1 &lt;== t2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ISTS_PMI} inference rule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(?x. t1) &lt;== (?x. t2)}, provided {`x`} is not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t1 &lt;=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 EXISTS_IMP `x` [where x is not free i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?x.t1) &lt;== (?x.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 is not a backward implication, or if th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riable, or if the term is a variable but is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EQ, EXISTS_IMP, PMI_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