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_STACK : (string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 "name"} destroyes the window stack with name {`name`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"name"} is the name of the current sta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 "name"} leaves you with no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 "name"} fails if there is no stack called {"name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TACKS, BEGIN_STACK, CURRENT_NAME, SET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