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D : ('a -&gt; 'a or_undefin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