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VERT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VERT_WIN :  (conv -&gt; win_stack -&gt; win_sta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conversion to the focus of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cus of the top window of the stack {s} is {`f`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 conversion {c} to {`f`} yields the theorem {(|- f = f'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CONVERT_WIN c s} transforms the focus of the top wind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`f`} to {`f'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VERT_WIN c s} will fail if the hypotheses of the theore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{c} is applied to the focus of the top window are not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_WIN, RULE_WIN, THM_RULE_WIN, FOC_RULE_WIN, TACTIC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