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OS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LOSE_WIN : (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the top window from the stack and transform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OSE_WIN} removes the top window from a window stack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that window to transform the parent window. {CLOSE_W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lose subwindows opened by the {OPEN_WIN}, {OPEN_CONTEX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TABLISH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OSE_WIN} will fail if the stack is empty or is only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Other possible failures depend on the command used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GIN_STACK "example" (--`($&lt;==) (A /\ (B /\ F))`--) []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= * A /\ B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(OPEN_WIN [RAN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= * B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(REWRITE_WIN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=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CLOSE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= * A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D_STACK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IN, OPEN_CONTEXT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