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GIN_STACK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GIN_STACK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ubwindow on the current goal of the subgoa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BEGIN_STACK_TAC thms} leaves the current goal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a side-effect it creates a new window stac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ACTIC STACK"}.  The focus of the top (and only) window of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the goal.  The window will have the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assumptions.  The window will have {thms} as it'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heorems. The relation preserved by the window will be {&lt;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window can be used to transform {goal} to {goal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theorem {(H |- goal &lt;== goal')}.  When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with {END_STACK_TAC ()} the goal will be transformed from 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goal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_STACK_TAC thms} will fail if the goal stack is empty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ready exists a window stack called {"TACTIC STACK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goal ([], --`A /\ (A = B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-`A /\ (A = B)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BEGIN_STACK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= * A /\ (A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-`A /\ (A = B)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(OPEN_WIN [RAN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= *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 (ASM_REWRITE_WIN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=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CLOSE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= * A /\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END_STACK_TAC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-`A /\ B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TACK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