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THEOREM : (thm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heorem to the set of theorems relevant to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THEOREM (a |- c)} adds the theorem {(a |- c)}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considered relevant to the window stack.  The theor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if a stronger (alpha-equivalent conclusion,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) theorem is already held by the stack. When each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, a limited amount of resolution is perform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{(b |- a)} is already held by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(a |- c)} was added, then the theorem {(b |- c)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