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SU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SUPPOSE : (goal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upposition to the set associated with a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SUPPOSE (p ?- c)} adds the supposition {(p ?- c)}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tions associated with the window stack.  The sup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dded if some stronger (alpha equivalent conclusion,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) theorem or supposition is already held by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amount of resolution is also performed on the theor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tion of a window after each addition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(q ?- p)} were already a supposition and the supposition {(p ?- 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, then the supposition {(q ?- c)} would be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ppose, CONJECTURE, ADD_THEOREM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