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CONJ1_T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ONJ1_TAC :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ONJ2_TAC, CONJ_TAC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