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UTO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s much as possible, 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UTO_CONV thl} when applied to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m. t1 /\ ... /\ ui1 /\ ... /\ uik /\ ... /\ 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|- (?l1 ... lm. t1 /\ ... /\ ui1 /\ ... /\ uik /\ ... /\ t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li(k+1) ... lim. t1'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After rewriting, the function decide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s to use for unwinding, by performing a loop 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representing the dependencie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unction decides to unwind {li1,...,lik} using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i1',...,uik'} respectively. Then, after unwinding, the lines {li1,...,li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 (provided they have been eliminated from the right-hand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that are equations, and from the whole of any other conjun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elimination of {ui1',...,uik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loop analysis allows the term to be unwoun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isk of looping. The user is left to deal with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er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there is more than one equation for any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V (l1,l2) /\ INV (l2,out) /\ (!(t:num). l1 t = l2 (t-1) \/ out (t-1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(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(l1,l2) /\ INV(l2,out) /\ (!t. l1 t = l2(t - 1) \/ out(t - 1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t. l2 t = ~(l2(t - 1) \/ ~l2(t - 1))) /\ (!t. out t = ~l2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LL_BUT_CONV, EXPAND_AUTO_RIGHT_RULE, EXPA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CONV, UNWIND_AUTO_CONV, PRUNE_SOM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