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ryname : (string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name of the theory to which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ryname 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when interpreted as a pattern for names match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o which the theorem belongs. The string is used as a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*} is interpreted as `match any number of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' and {?} is interpreted as `match any single character'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ar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name, kind, conc, hypP, hypF, Andalso, Orelse, Not, Where, Any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