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st1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st1type : ((hol_type -&gt; bool) -&gt; hol_type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generating a side-condition test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st1type} takes a predicate and a type as argument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. The type is a pattern variable. When the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be applied, the pattern variable is looked up in the bind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ch. The bound object is then fed to the predicate. The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based on the Boole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r defined functions which indicate a failure to match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should do so with the exception {NO_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argument is not a type variable. May also cause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hen used in a search, if the pattern variable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term, test2terms, test2types, Where, contains, matches, has_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