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n_unti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n_until_find : (int -&gt; 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for a specified number of steps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or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n_until_find} continues a search for a specified number of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ing theorem is found. If the list of theorems already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the function does nothing. It takes an integer an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as arguments, and returns a 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s are exhausted before a theorem is found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have been completed. The function may fail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may supply his/her own side-condition fun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arch, an exhaustive list of possible failur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until_find, search_n_theories, find_theorems, 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