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c : (term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for testing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c t} returns a pattern that matches a theorem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}, when interpreted as a pattern, matches the conclusion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t} match any term of a matching type. Type variables in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type. If a variable or type variable occurs more than onc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match to the same object at each occurrence. If not, {t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P, hypF, kind, thryname, thmname, Andalso, Orelse, Not, Where, Any,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d, 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