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cestors_ex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cestors_excluding : (string list -&gt; string list -&gt; searchpa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{searchpath} that consists of hierarchies of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earchpath} is either a single theory segment, or it is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. The latter is specified by two lists. The theory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st and all of their ancestors will be searched in a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No theory segment will be searched more than once. The first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pecify exclusions. Any theory segment in the exclusion lis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of those theory segments will not be searched unles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a route which does not go through a theory segment in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 {searchpath} is generated by applying {ancestors_excluding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sts. The exclusion list is given first so that by making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 default exclusion list can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Ancestry,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