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Where : ((thmpattern * thmpattern)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that attempts a match, and if this is successful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to the resulting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here} is used for side-condition tests. Its first argument is a mai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side-condition clause and should only conta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ndings generated by the first argument. These test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ives {Andalso}, {Orelse} and {N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here} should not occur within a side-condition clause.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s should not be allowed to occur within a mai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uch an occurrence is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 (--`conc:bool`--)) Where (&lt;side-condition te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only of use if the side-condition tests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--`conc`--)} pattern variable (a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cond argument is not a legal side-condition. A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ontain tests on bindings, and the connectives {Andalso}, {Or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N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lso, Orelse, Not, BigAnd, BigOr, Any, None, kind, thryname, thmname, c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P, hy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