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y : (string -&gt; search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{searchpath} that consists precisely of the named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earchpath} is either a single theory segment, or it i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{Theory} is used to generate a {searchpath}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A search path is, as its name suggests, a specification of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ems should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ncestors_excluding,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