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ths : (searchpath list -&gt; sourc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source for a search from a list of search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source} for a search can be either a list of search paths, 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found on a previous search. {Paths} generates a {source}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. The search paths in such a {source} are searched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the ancestry of the theories `{theory1}' and `{theory2}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allel', one would use the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s [Ancestors (["theory1","theory2"],[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o search them in sequence, one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s [Ancestors (["theory1"],[]), Ancestors (["theory2"],[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List_from, Theory, Ance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