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Orelse : ((thmpattern * thmpattern)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matches if and only if one or both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lso, Not, Where, BigAnd, BigOr, Any, None, kind, thryname, thmname, c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