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MATCH : (ex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ndicating that a matching function fail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