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 : (foundthm list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a list of previously fou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List} generates a {source}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rom,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