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dof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dofsearch : (foundthm list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unction for the final step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roceed in steps, one theory segment at a time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the theorems found are presented using the constructor {Endof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termediate steps, the name of the theory being searched is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halts after an intermediate step, a list of theorems fou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nction to continue the search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find_theorems, continue_search, show_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