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S : (searchstep -&gt; searchst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ontinue a search. Abbreviation for {continue_se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can be continued using the function {CS}. It takes a step of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, and performs the next step of the search. The step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f individual the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ep given as argument is a final step. The function may f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. Since the user may supply his/her own side-condi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search, an exhaustive list of possible failur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_search, find_theorems, FT, show_step, run_search, full_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until_find, search_n_theories, search_n_until_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