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ny : (thmpattern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tern that matches any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retr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, kind, thryname, thmname, conc, hypP, hypF, Andalso, Orelse, Not, 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And, Big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