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Andalso : ((thmpattern * thmpattern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both the argum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, Not, Where, BigAnd, BigOr, Any, None, kind, thryname, thmname, 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