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ry : (string list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of hierarchies of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latter is specified by a pair of lists.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first list and all of their ancestors will be searc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-first manner. No theory segment will be searched more tha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can be used to specify exclusions. Any theory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or any ancestors of those theory segments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n be reached by a route which does not go through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exclusion list. A {searchpath} that does not inclu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hierarchy of the HOL system can be generated by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cestry} to a list of theory segments. {Ancestry} uses {["HOL"]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ors_excluding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