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STRIP_THM_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STRIP_THM_THEN : thm_tactic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-tac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IBRARY pai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TRIP_THM_THEN} applies the given theorem-tactic using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ping off one outer connective from the given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theorem-tactic {ttac}, a theorem {th} whose conclus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, a disjunction or a paired existentially quantified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goal {(A,t)}, {STRIP_THM_THEN ttac th} first strips ap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 of {th}, next applies {ttac} to the theorem(s) resul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ping and then applies the resulting tactic to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when stripping a conjunctive theorem {A'|- u /\ v}, the 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tac(u|-u) THEN ttac(v|-v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resulting from applying {ttac} to the conjuncts, is appl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.  When stripping a disjunctive theorem {A'|- u \/ v}, the tac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applying {ttac} to the disjuncts, are applied to split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wo cases. That i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?- t                           A ?-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  ttac (u|-u)    and    =========  ttac (v|-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?- t1                          A ?- t2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?-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 PSTRIP_THM_THEN ttac (A'|- u \/ 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?- t1  A ?- t2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en stripping a paired existentially quantified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A'|- ?p. u}, the tactic resulting from applying {ttac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of the paired existential quantification, {ttac(u|-u)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pplied to the goa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?-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  ttac (u|-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?- t1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?-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  PSTRIP_THM_THEN ttac (A'|- ?p. 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?- t1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umptions of the theorem being split are not added to the assump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(s) but are recorded in the proof.  If {A'} is not a subs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 {A} of the goal (up to alpha-conversion), {PSTRIP_THM_THEN ttac 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n invalid tac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TRIP_THM_THEN ttac th} fails if the conclusion of {th} is not a conj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junction or a paired  existentially quantification.  Failure also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pplication of {ttac} fails, after stripping the outer connectiv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lusion of {t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TRIP_THM_THEN} is used enrich the assumptions of a goal with a str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a previously-proved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_THM_THEN, , PSTRIP_ASSUME_TAC, PSTRIP_GOAL_THEN, PSTRIP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