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ORALL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ORALL_EQ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s both sides 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clusion is an equation between boolean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ORALL_E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!p. t1) = (!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y of the variables in {p} is free in any 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PFORALL_EQ "p"      [where p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!p. t1) = (!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an equation between boolean terms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erm is not a paired structure of variables, 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supplied pair is free in any 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EQ, PEXISTS_EQ, PSELECT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