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OR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\/ u) = (?p. t) \/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p. t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OR_CONV, OR_PEXISTS_CONV, LEFT_OR_PEXISTS_CONV, 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