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EXIST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EXIST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epsi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paired existential quantifier by introducing a paired choice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PEXISTS_CONV} expects a boolean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(?p. t[p])}, where {p} may be a paired structure or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s it to the form {(t [@p. t[p]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  PEXISTS_CONV "(?p. t[p]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|- (?p. t[p]) = (t [@p. t[p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a paired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LECT_RULE, PSELECT_CONV, PEXISTS_RULE, PSELECT_INTRO, PSELECT_EL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