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TA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xtens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top-level paired et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ETA_CONV} maps an eta-redex {"\p. t p"}, where none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structure of variables {p} occurs free in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eorem {|- (\p. t p)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input term is not a paired 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