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"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BS_CONV c} maps abstractions of the form {"\p.t"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"\p.t"} applies {p} to the body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BS_CONV c tm} fails if {tm} is not a paired abstraction or if {t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"\p.t"} but the conversion {c} fails when applied to the term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p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BS_CONV SYM_CONV "\(x,y). (1,2) = (x,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1,2 = x,y) = (\(x,y). x,y =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P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