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anteceden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==&gt;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==&gt; u = (!p'. t[p'/p] ==&gt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==&gt;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IMP_EXISTS_CONV, PFORALL_IMP_CONV, 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