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} takes a conversion {conv} and a term {tm}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for every {xi} occurred in the list, {conv (--`P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_CONV bool_EQ_CONV (--`SOME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($= T)[T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